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  <w:gridCol w:w="4824"/>
      </w:tblGrid>
      <w:tr>
        <w:trPr/>
        <w:tc>
          <w:tcPr>
            <w:tcW w:w="828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al Focus:</w:t>
            </w:r>
          </w:p>
        </w:tc>
        <w:tc>
          <w:tcPr>
            <w:tcW w:w="4824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to Teach It: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One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Topic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Vocabulary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8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Tab 4: Red divider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wo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Language Patterns</w:t>
            </w:r>
            <w:r>
              <w:rPr>
                <w:bCs/>
                <w:sz w:val="22"/>
              </w:rPr>
              <w:t xml:space="preserve"> and Grammatical Forms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Thre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Increase demand by varying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 xml:space="preserve">Additional Language </w:t>
            </w:r>
            <w:r>
              <w:rPr>
                <w:bCs/>
                <w:sz w:val="22"/>
              </w:rPr>
              <w:t>Patterns, Forms and Expanded Vocabulary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</w:t>
            </w:r>
            <w:r>
              <w:rPr>
                <w:rFonts w:cs="Arial"/>
                <w:sz w:val="20"/>
              </w:rPr>
              <w:t xml:space="preserve">using additional sentence frames,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/>
            </w:pPr>
            <w:r>
              <w:rPr>
                <w:b/>
                <w:bCs/>
              </w:rPr>
              <w:t>Day Four</w:t>
            </w:r>
            <w:r>
              <w:rPr>
                <w:rFonts w:cs="Arial"/>
                <w:b/>
              </w:rPr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bCs/>
                <w:sz w:val="22"/>
              </w:rPr>
              <w:t>Teach &amp; Practice Language Forms and Patterns Through Writing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Explain, model, and practice language patterns and grammatical forms through writing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(sentences, paragraphs, dialogues, retellings, questionnaires)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Fi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Apply taught language</w:t>
            </w:r>
            <w:r>
              <w:rPr>
                <w:sz w:val="22"/>
              </w:rPr>
              <w:t xml:space="preserve">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ake language to application in a new context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rFonts w:cs="Arial"/>
                <w:b/>
                <w:i/>
                <w:iCs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-164465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 – 5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 -7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-12.9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bCs/>
                          <w:sz w:val="20"/>
                        </w:rPr>
                        <w:t>(3 – 5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bCs/>
                          <w:sz w:val="20"/>
                        </w:rPr>
                        <w:t>(5 -7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bCs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Arial"/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bCs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4870</wp:posOffset>
                </wp:positionH>
                <wp:positionV relativeFrom="paragraph">
                  <wp:posOffset>-176530</wp:posOffset>
                </wp:positionV>
                <wp:extent cx="25234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-13.9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325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4"/>
      </w:tblGrid>
      <w:tr>
        <w:trPr>
          <w:trHeight w:val="180" w:hRule="atLeast"/>
        </w:trPr>
        <w:tc>
          <w:tcPr>
            <w:tcW w:w="13254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4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4050"/>
              <w:gridCol w:w="1890"/>
              <w:gridCol w:w="4050"/>
              <w:gridCol w:w="1260"/>
              <w:gridCol w:w="2070"/>
            </w:tblGrid>
            <w:tr>
              <w:trPr>
                <w:trHeight w:val="36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93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Level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72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</w:rPr>
                    <w:t>Intermediate</w:t>
                  </w:r>
                </w:p>
              </w:tc>
              <w:tc>
                <w:tcPr>
                  <w:tcW w:w="189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8" w:hanging="0"/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Function(s):</w:t>
                  </w:r>
                </w:p>
              </w:tc>
              <w:tc>
                <w:tcPr>
                  <w:tcW w:w="405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Describe, Classify, Compare &amp; Contrast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72" w:right="72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</w:rPr>
                    <w:t>Describe Physical Characteristics, Describe Location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right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Grade(s):</w:t>
                  </w:r>
                </w:p>
              </w:tc>
              <w:tc>
                <w:tcPr>
                  <w:tcW w:w="207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54" w:hanging="0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>2-5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8"/>
        <w:gridCol w:w="92"/>
        <w:gridCol w:w="2235"/>
        <w:gridCol w:w="12"/>
        <w:gridCol w:w="2331"/>
        <w:gridCol w:w="9"/>
        <w:gridCol w:w="2334"/>
        <w:gridCol w:w="6"/>
        <w:gridCol w:w="2340"/>
        <w:gridCol w:w="2343"/>
      </w:tblGrid>
      <w:tr>
        <w:trPr/>
        <w:tc>
          <w:tcPr>
            <w:tcW w:w="13590" w:type="dxa"/>
            <w:gridSpan w:val="11"/>
            <w:tcBorders>
              <w:top w:val="single" w:sz="4" w:space="0" w:color="000000"/>
            </w:tcBorders>
            <w:shd w:fill="0C0C0C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BlairMdITC TT-Medium;Courier" w:hAnsi="BlairMdITC TT-Medium;Courier" w:cs="BlairMdITC TT-Medium;Courier"/>
                <w:b/>
                <w:b/>
                <w:sz w:val="22"/>
              </w:rPr>
            </w:pPr>
            <w:r>
              <w:rPr>
                <w:rFonts w:cs="BlairMdITC TT-Medium;Courier" w:ascii="BlairMdITC TT-Medium;Courier" w:hAnsi="BlairMdITC TT-Medium;Courier"/>
                <w:b/>
                <w:sz w:val="22"/>
              </w:rPr>
              <w:t>Weekly Planner</w:t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BlairMdITC TT-Medium;Courier" w:hAnsi="BlairMdITC TT-Medium;Courier" w:cs="BlairMdITC TT-Medium;Courier"/>
                <w:b/>
                <w:b/>
                <w:sz w:val="22"/>
              </w:rPr>
            </w:pPr>
            <w:r>
              <w:rPr>
                <w:rFonts w:cs="BlairMdITC TT-Medium;Courier" w:ascii="BlairMdITC TT-Medium;Courier" w:hAnsi="BlairMdITC TT-Medium;Courier"/>
                <w:b/>
                <w:sz w:val="22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On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Thre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our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 Five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3"/>
            <w:tcBorders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ily Objectiv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80"/>
              <w:ind w:left="-14" w:right="5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 xml:space="preserve">Students will be able to use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order to </w:t>
            </w:r>
            <w:r>
              <w:rPr>
                <w:rFonts w:cs="Arial Narrow" w:ascii="Arial Narrow" w:hAnsi="Arial Narrow"/>
                <w:i/>
                <w:sz w:val="16"/>
                <w:u w:val="single"/>
              </w:rPr>
              <w:t>____(language use)___</w:t>
            </w:r>
            <w:r>
              <w:rPr>
                <w:rFonts w:cs="Arial Narrow" w:ascii="Arial Narrow" w:hAnsi="Arial Narrow"/>
                <w:i/>
                <w:sz w:val="18"/>
              </w:rPr>
              <w:t>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SWBAT use topic vocabulary in order to identify wild animals.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WBAT make up a descriptive sentence using two or more sensory adjectives</w:t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WBAT use comparative adjectives in order to compare wild animals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WBAT use prepositions in order to describe the location of animals.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WBAT use topic vocabulary, adjectives, comparatives and prepositions in order to create an animal riddle both verbally and in writing.</w:t>
            </w:r>
          </w:p>
        </w:tc>
      </w:tr>
      <w:tr>
        <w:trPr>
          <w:trHeight w:val="719" w:hRule="atLeast"/>
        </w:trPr>
        <w:tc>
          <w:tcPr>
            <w:tcW w:w="1980" w:type="dxa"/>
            <w:gridSpan w:val="3"/>
            <w:tcBorders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ily Focu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8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cabular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3680"/>
              </w:tabs>
              <w:spacing w:before="0" w:after="0"/>
              <w:ind w:left="342" w:right="-14" w:hanging="187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nguage Pattern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42" w:right="-14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ing it to Application</w:t>
            </w:r>
          </w:p>
        </w:tc>
        <w:tc>
          <w:tcPr>
            <w:tcW w:w="22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6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15"/>
              <w:gridCol w:w="715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26" w:leader="none"/>
                      <w:tab w:val="left" w:pos="3680" w:leader="none"/>
                    </w:tabs>
                    <w:ind w:left="360" w:right="-87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31" w:leader="none"/>
                      <w:tab w:val="left" w:pos="3680" w:leader="none"/>
                    </w:tabs>
                    <w:ind w:left="360" w:hanging="360"/>
                    <w:jc w:val="center"/>
                    <w:rPr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80" w:leader="none"/>
                    </w:tabs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√</w:t>
                  </w: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anguage Patterns</w:t>
            </w:r>
            <w:r>
              <w:rPr>
                <w:rFonts w:cs="Arial Narrow" w:ascii="Arial Narrow" w:hAnsi="Arial Narrow"/>
                <w:sz w:val="18"/>
              </w:rPr>
              <w:t xml:space="preserve">  “Mortar”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ELD Matrix and Tab 3 Function Too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4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ositive/Negative Present verb: have, ha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Descriptive sensory adjectives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omparatives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repositions to describe locations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from the week.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ind w:left="-90" w:right="-9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o has the ______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at does a ______ look like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Describe a ___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s a ______ bigger/larger/stronger/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maller/faster/slower/ than a _______?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Where is the ______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from the week.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I have the _____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e/She has the _____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/an ______ is _____,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_______ and ____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A/An ______ is _____er than a/an _____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he ____ is next to/ by/ in front of/ near the/ behind/ above/behind/ between/ belo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from the week.</w:t>
            </w:r>
          </w:p>
        </w:tc>
      </w:tr>
      <w:tr>
        <w:trPr>
          <w:trHeight w:val="944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ind w:left="92" w:hanging="0"/>
              <w:rPr>
                <w:sz w:val="22"/>
              </w:rPr>
            </w:pPr>
            <w:r>
              <w:rPr>
                <w:sz w:val="22"/>
              </w:rPr>
              <w:t>Gorilla, kangaroo, panda, cheetah, tiger, polar bear, koala, giraffe, lion, snake, elephant, whale,  …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39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ctured Language Practic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Tab 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How will students produce language - at least 50% of lesso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" w:right="-126" w:hanging="162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How will you gather evidence </w:t>
            </w:r>
          </w:p>
          <w:p>
            <w:pPr>
              <w:pStyle w:val="Normal"/>
              <w:ind w:left="-90" w:right="-126" w:hanging="0"/>
              <w:rPr>
                <w:sz w:val="22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of student learning? 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ing a variation of </w:t>
            </w:r>
            <w:r>
              <w:rPr>
                <w:b/>
                <w:sz w:val="22"/>
              </w:rPr>
              <w:t>Lines of Communication</w:t>
            </w:r>
            <w:r>
              <w:rPr>
                <w:sz w:val="22"/>
              </w:rPr>
              <w:t xml:space="preserve"> students will use the prompt “This is a ___ What is that?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ing a </w:t>
            </w:r>
            <w:r>
              <w:rPr>
                <w:b/>
                <w:sz w:val="22"/>
              </w:rPr>
              <w:t>Card Game</w:t>
            </w:r>
            <w:r>
              <w:rPr>
                <w:sz w:val="22"/>
              </w:rPr>
              <w:t>, students will use comparative adjectives to compare wild animals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ing </w:t>
            </w:r>
            <w:r>
              <w:rPr>
                <w:b/>
                <w:sz w:val="22"/>
              </w:rPr>
              <w:t>My Turn, Your Turn</w:t>
            </w:r>
            <w:r>
              <w:rPr>
                <w:sz w:val="22"/>
              </w:rPr>
              <w:t>, students will explain where a given animal is located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Using </w:t>
            </w:r>
            <w:r>
              <w:rPr>
                <w:b/>
                <w:sz w:val="22"/>
              </w:rPr>
              <w:t>Think-Pair-Share</w:t>
            </w:r>
            <w:r>
              <w:rPr>
                <w:sz w:val="22"/>
              </w:rPr>
              <w:t xml:space="preserve"> and </w:t>
            </w:r>
            <w:r>
              <w:rPr>
                <w:b/>
                <w:sz w:val="22"/>
              </w:rPr>
              <w:t>Think-Write-Pair-Share</w:t>
            </w:r>
            <w:r>
              <w:rPr>
                <w:sz w:val="22"/>
              </w:rPr>
              <w:t>, students will create and write animal riddles.</w:t>
            </w:r>
          </w:p>
        </w:tc>
      </w:tr>
      <w:tr>
        <w:trPr>
          <w:trHeight w:val="1052" w:hRule="atLeas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terial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lus, Routines for Teaching and Practicing  (Tab 4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icture cards, sentence frames, </w:t>
            </w:r>
            <w:r>
              <w:rPr>
                <w:sz w:val="22"/>
                <w:u w:val="single"/>
              </w:rPr>
              <w:t>What Am I? Wild Animals</w:t>
            </w:r>
            <w:r>
              <w:rPr>
                <w:sz w:val="22"/>
              </w:rPr>
              <w:t xml:space="preserve"> pop-up book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icture cards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icture cards, sentence construction char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Picture cards, animal realia, habitat picture mats, sentence construction cha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Charts and sentence frames from the week, paper, crayon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35"/>
        <w:gridCol w:w="2235"/>
        <w:gridCol w:w="2235"/>
        <w:gridCol w:w="2235"/>
        <w:gridCol w:w="2235"/>
      </w:tblGrid>
      <w:tr>
        <w:trPr>
          <w:trHeight w:val="602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pening: Bring to Life &amp; State Objectiv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New Languag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/We Do I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del and Monitor Practi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You Do It: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ructured Independent Practi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rap-Up &amp; Reflection</w:t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6 minut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 -7 minut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-12 minut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 – 15 minut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 - 5 minutes</w:t>
            </w:r>
          </w:p>
        </w:tc>
      </w:tr>
      <w:tr>
        <w:trPr>
          <w:trHeight w:val="1686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One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Teacher will read </w:t>
            </w:r>
            <w:r>
              <w:rPr>
                <w:sz w:val="22"/>
                <w:u w:val="single"/>
              </w:rPr>
              <w:t>What Am I? Wild Animals</w:t>
            </w:r>
            <w:r>
              <w:rPr>
                <w:sz w:val="22"/>
              </w:rPr>
              <w:t xml:space="preserve"> pop-up book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Tell students that today they will be learning about wild animal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here are many interesting wild animals in our world.  What wild animals can you see?  Teacher labels picture cards with animal name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y Turn, Your Tur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>After animals are labeled, hold up picture cards with specific animals and say the name using the sentence frame “I have a ______.  What do you have?” (pointing to another animal card)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Variation of </w:t>
            </w:r>
            <w:r>
              <w:rPr>
                <w:b/>
                <w:sz w:val="22"/>
              </w:rPr>
              <w:t>Go Fish Card Gam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Have small group work together.  Put animal cards in a pile face down. Each player picks up a card. First player picks up a card and shows it to the group saying, “I have a ____.”  and then asks player 2, “What do you have?” Continue going around the group until all cards are picked up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Come back together as a group and review vocabulary using picture cards and sentence frames. </w:t>
            </w:r>
          </w:p>
        </w:tc>
      </w:tr>
      <w:tr>
        <w:trPr>
          <w:trHeight w:val="1686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wo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Tell students that today they will learn how to use adjectives to describe wild animals. Review pictures from yesterday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/>
            </w:pPr>
            <w:r>
              <w:rPr>
                <w:sz w:val="22"/>
              </w:rPr>
              <w:t xml:space="preserve">Using a </w:t>
            </w:r>
            <w:r>
              <w:rPr>
                <w:b/>
                <w:sz w:val="22"/>
              </w:rPr>
              <w:t xml:space="preserve">4-Column Chart </w:t>
            </w:r>
            <w:r>
              <w:rPr>
                <w:sz w:val="22"/>
              </w:rPr>
              <w:t>and picture cards model using adjectives to describe animals.  Have students brainstorm adjectives to describe size, color &amp;  features of various animals.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e sentence frame and sticky notes under specific adjectives to describe animal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oral Respons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e sticky notes under picture cards to indicate language to be used to describe an animal on a given picture card.  Teacher uses prompt: “What does a ____ look like?” and “Describe a _____.”  Students chorally respond:  “A ____ is ______, _______ and _________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lking Stick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 holding the talking stick will describe a animal using a complete sentence that includes 3 adjective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Am I?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18"/>
                <w:szCs w:val="18"/>
              </w:rPr>
              <w:t>Teacher thinks of animal from the animal cards displayed.  She describes the animal but doesn’t name it.  Students guess the animal based on the teacher’s description.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E.g. Teacher:  “I am thinking of an animal that is large, white and furry.”  Student response: “Is it a polar bear?”</w:t>
            </w:r>
          </w:p>
        </w:tc>
      </w:tr>
      <w:tr>
        <w:trPr>
          <w:trHeight w:val="1687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Three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lay </w:t>
            </w:r>
            <w:r>
              <w:rPr>
                <w:b/>
                <w:sz w:val="22"/>
              </w:rPr>
              <w:t>10 Questions</w:t>
            </w:r>
            <w:r>
              <w:rPr>
                <w:sz w:val="22"/>
              </w:rPr>
              <w:t xml:space="preserve">.  Teacher:  “I’m thinking of an animal that lives in the _____.”  Students ask: “Is it white?, Is it large?...”  Continue until students guess the animal or until 10 questions are asked.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ho/Repeat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Using sentence construction chart and picture cards, teacher models using comparative adjectives, e.g. “A cheetah is faster than a gorilla.”  Students repeat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nes of Communica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ferring to chart, students in Line A select 2 animals from bank and ask students in Line b which is faster/smaller/stronger,… Line B responds using comparative sentences.  Lines switch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 pairs will use animal cards to compare animal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Expand using comparatives using known concepts/ vocabulary.  E.g. “What is bigger a baseball or a basketball?”</w:t>
            </w:r>
          </w:p>
        </w:tc>
      </w:tr>
      <w:tr>
        <w:trPr>
          <w:trHeight w:val="1686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our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charts.  Tell students that today we will describe the location of animal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Using students as prompts, teacher models and reviews locations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tomime/Gestur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s physically move to indicate location prompted by teacher.  E.g. “Carlos, stand beside the bookcase.”. Continue activity using animal realia and habitat board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y Turn, Your Tur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tudent pairs use animal realia and habitat boards to describe animal location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ave students respond individually to various prompts indicating location.</w:t>
            </w:r>
          </w:p>
        </w:tc>
      </w:tr>
      <w:tr>
        <w:trPr>
          <w:trHeight w:val="1687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y Five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sit  pop-up book.  Tell students we will use this format to create our own animal riddle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Review sentence construction and 4-column chart created this week.  Model using charts to help make an animal riddle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Students use charts from the week to independently write a descriptive animal riddle.  Share out with the grou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2"/>
              </w:rPr>
            </w:pPr>
            <w:r>
              <w:rPr>
                <w:sz w:val="22"/>
              </w:rPr>
              <w:t>Have students guess each others’ animal riddle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52" w:right="1152" w:gutter="0" w:header="720" w:top="1152" w:footer="864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40" w:after="1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12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12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0</w:t>
      </w:r>
      <w:r>
        <w:rPr>
          <w:rFonts w:cs="Arial Narrow" w:ascii="Arial Narrow" w:hAnsi="Arial Narrow"/>
          <w:sz w:val="18"/>
        </w:rPr>
        <w:t xml:space="preserve">     </w:t>
        <w:tab/>
        <w:t xml:space="preserve">Able to produce language using scaffolds  = </w:t>
      </w:r>
      <w:r>
        <w:rPr>
          <w:rFonts w:cs="Arial Narrow" w:ascii="Arial Narrow" w:hAnsi="Arial Narrow"/>
          <w:b/>
          <w:sz w:val="20"/>
        </w:rPr>
        <w:t>—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261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</w:rPr>
              <w:tab/>
              <w:tab/>
              <w:t xml:space="preserve">               </w:t>
            </w: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L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anguage Function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ab/>
              <w:tab/>
              <w:t>___</w:t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ELD Level(s):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/>
              </w:rPr>
              <w:t>________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Date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152" w:right="1152" w:gutter="0" w:header="720" w:top="1152" w:footer="864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altName w:val="Courier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www.elachiev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rFonts w:cs="Arial" w:ascii="Arial" w:hAnsi="Arial"/>
        <w:sz w:val="16"/>
      </w:rPr>
      <w:tab/>
    </w:r>
    <w:r>
      <w:rPr>
        <w:sz w:val="16"/>
      </w:rPr>
      <w:tab/>
      <w:t xml:space="preserve">        </w:t>
    </w:r>
    <w:r>
      <w:rPr>
        <w:rFonts w:cs="Arial" w:ascii="Arial" w:hAnsi="Arial"/>
        <w:color w:val="800000"/>
        <w:sz w:val="16"/>
      </w:rPr>
      <w:t xml:space="preserve">Topic: </w:t>
      <w:tab/>
      <w:tab/>
      <w:t xml:space="preserve">   </w:t>
      <w:tab/>
      <w:t xml:space="preserve">Level:   </w:t>
      <w:tab/>
      <w:tab/>
      <w:t xml:space="preserve"> Lesson Written by:</w:t>
    </w:r>
    <w:r>
      <w:rPr>
        <w:sz w:val="16"/>
      </w:rPr>
      <w:tab/>
      <w:tab/>
      <w:tab/>
      <w:tab/>
    </w:r>
    <w:r>
      <w:rPr>
        <w:rFonts w:cs="Arial" w:ascii="Arial" w:hAnsi="Arial"/>
        <w:sz w:val="12"/>
      </w:rPr>
      <w:t>Planning Format © E.L.Achieve/2007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Tahoma" w:ascii="Tahoma" w:hAnsi="Tahoma"/>
        <w:b/>
        <w:sz w:val="32"/>
      </w:rPr>
      <w:t xml:space="preserve">Guidelines for Weekly Planning 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04215" cy="32194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  <w:t xml:space="preserve">Look At Those </w:t>
    </w:r>
    <w:r>
      <w:rPr>
        <w:rFonts w:cs="Tahoma" w:ascii="Tahoma" w:hAnsi="Tahoma"/>
        <w:b/>
        <w:sz w:val="32"/>
      </w:rPr>
      <w:t>Animals In  The Wild!</w:t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BlairMdITC TT-Medium;Courier" w:ascii="BlairMdITC TT-Medium;Courier" w:hAnsi="BlairMdITC TT-Medium;Courier"/>
        <w:lang w:val="en-US" w:eastAsia="en-US"/>
      </w:rPr>
      <w:t xml:space="preserve">Ongoing </w:t>
    </w:r>
    <w:r>
      <w:rPr>
        <w:rFonts w:cs="BlairMdITC TT-Medium;Courier" w:ascii="BlairMdITC TT-Medium;Courier" w:hAnsi="BlairMdITC TT-Medium;Courier"/>
      </w:rPr>
      <w:t>Assessment of language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eastAsia="Times" w:cs="Palatino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eastAsia="Times" w:cs="Palatino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7:00Z</dcterms:created>
  <dc:creator>Susana Dutro</dc:creator>
  <dc:description/>
  <cp:keywords/>
  <dc:language>en-US</dc:language>
  <cp:lastModifiedBy>131227</cp:lastModifiedBy>
  <cp:lastPrinted>2008-04-23T14:32:00Z</cp:lastPrinted>
  <dcterms:modified xsi:type="dcterms:W3CDTF">2008-04-24T00:57:00Z</dcterms:modified>
  <cp:revision>2</cp:revision>
  <dc:subject/>
  <dc:title>Grade level teams plan collaboratively to identify:</dc:title>
</cp:coreProperties>
</file>